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eling Banjos--that old time bluegrass favorite featured in the 7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eli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own arrangement.  I tried to make it sound as "pluck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mmy" as possible, but it was my first real attempt at using MID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ntering music.  I didn't have the benefit of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so I had to enter each note painstakingly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 on a GUS, for a GUS, but its simple nature (banjo an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make it perfect for anyone's MIDI setup.  Anyone who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 and a good guita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chae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